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4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5400"/>
        <w:gridCol w:w="1800"/>
        <w:gridCol w:w="1269"/>
      </w:tblGrid>
      <w:tr>
        <w:trPr/>
        <w:tc>
          <w:tcPr>
            <w:tcW w:w="622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40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  <w:r>
              <w:rPr>
                <w:b/>
                <w:szCs w:val="24"/>
              </w:rPr>
              <w:t xml:space="preserve"> 14ME2017</w:t>
            </w:r>
          </w:p>
        </w:tc>
        <w:tc>
          <w:tcPr>
            <w:tcW w:w="54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                   </w:t>
            </w:r>
            <w:r>
              <w:rPr>
                <w:b/>
                <w:lang w:val="en-US" w:eastAsia="en-US"/>
              </w:rPr>
              <w:t>Duration      :3hr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ub. Name : </w:t>
            </w:r>
            <w:r>
              <w:rPr>
                <w:b/>
                <w:szCs w:val="24"/>
              </w:rPr>
              <w:t>BASIC AUTOMOBILE ENGINEERING</w:t>
              <w:tab/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                   </w:t>
            </w:r>
            <w:r>
              <w:rPr>
                <w:b/>
                <w:lang w:val="en-US" w:eastAsia="en-US"/>
              </w:rPr>
              <w:t>Max. marks :100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struction of various frames used in automobiles with neat sketch.  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main requirements of an automobile bod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teering and explain the layout of steering system and its components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main requirements of the steer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etrol cycle with P-V and T-S diagram and derive the expression for efficienc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second law of thermodynam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few advantages of using LPG as an alternate fuel for IC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 an SI engine working on the ideal Otto cycle, the compression ratio is 5.2 Calculate the air  standard efficiency of the engine?  Take </w:t>
            </w:r>
            <w:r>
              <w:rPr>
                <w:b/>
              </w:rPr>
              <w:t>γ</w:t>
            </w:r>
            <w:r>
              <w:rPr/>
              <w:t xml:space="preserve"> =1.4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different types of liquid fuels used in automobile? Explain brief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ith the help of sketches, the working of four stroke diesel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Petrol engine Vs Diesel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ith the help of sketches, the working of two stroke petrol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i) Bore ii) Swept volume iii) Compression rati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briefly ABS (Anti lock Braking System)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briefly Electronic Stability Program.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Explain the </w:t>
            </w:r>
            <w:r>
              <w:rPr/>
              <w:t>role of electronics in modern automotive vehic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five top car manufacturers in abroad and which are the vehicles manufactured by Mahindra Ltd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briefly the major components of IC engines with suitable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ollowing terms as applied to IC engines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i) Clearance volume   ii) Swept volume  iii) Cylinder volume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52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15T03:05:00Z</dcterms:modified>
  <cp:revision>15</cp:revision>
  <dc:subject/>
  <dc:title/>
</cp:coreProperties>
</file>